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 АКТОВ</w:t>
        <w:br/>
        <w:t xml:space="preserve"> законодательства Ульяновской области, подлежащих признанию утратившими силу, приостановлению, изменению, дополнению или принятию в связи </w:t>
        <w:br/>
        <w:t xml:space="preserve">с принятием проекта закона Ульяновской области «О внесении изменений </w:t>
        <w:br/>
        <w:t xml:space="preserve">в статьи 17 и 20 Закона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«О внесении изменений в статьи 17 и 20 Закона Ульяновской области «О порядке управления </w:t>
        <w:br/>
        <w:t xml:space="preserve">и распоряжения государственной собственностью Ульяновской области» потребуется принятие постановления Правительства Ульяновской области </w:t>
        <w:br/>
        <w:t>«Об утверждении Положения об осуществлении отбора юридических лиц для организации от имени Ульяновской области продажи приватизируемого имущества, находящегося в государственной собственности Ульяновской области, и (или) осуществления функций продавца такого имущества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142" w:right="-108" w:hanging="0"/>
        <w:rPr/>
      </w:pPr>
      <w:r>
        <w:rPr>
          <w:rFonts w:cs="PT Astra Serif" w:ascii="PT Astra Serif" w:hAnsi="PT Astra Serif"/>
          <w:sz w:val="28"/>
          <w:szCs w:val="28"/>
        </w:rPr>
        <w:t>Министр</w:t>
        <w:br/>
        <w:t>имущественных отношений</w:t>
      </w:r>
    </w:p>
    <w:p>
      <w:pPr>
        <w:pStyle w:val="Normal"/>
        <w:ind w:left="142" w:right="-108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   М.В.Дод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User</cp:lastModifiedBy>
  <cp:lastPrinted>2023-01-17T09:03:00Z</cp:lastPrinted>
  <dcterms:modified xsi:type="dcterms:W3CDTF">2023-01-17T05:03:00Z</dcterms:modified>
  <cp:revision>36</cp:revision>
  <dc:subject/>
  <dc:title>Перечень актов областного законодательства, </dc:title>
</cp:coreProperties>
</file>